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36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b/>
        </w:rPr>
        <w:t>B-</w:t>
      </w:r>
      <w:r>
        <w:rPr>
          <w:rFonts w:cs="Tahoma" w:ascii="Tahoma" w:hAnsi="Tahoma"/>
          <w:b/>
          <w:sz w:val="18"/>
          <w:szCs w:val="18"/>
        </w:rPr>
        <w:t>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MG. YOLANDA RODRÍGUEZ BARRET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A DAE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RETORNA EXPEDIENTE AUTORIZACIÓN Y APOYO ECONÓMICO CONGRESO EPIDEMIOLOGÍA DE LAS AMÉRICAS – EE.UU – MG. ESPERENZA MELGAREJO VALVERDE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5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039-2016-UNS-FC-EAPE    </w:t>
      </w:r>
      <w:r>
        <w:rPr>
          <w:rFonts w:cs="Tahoma" w:ascii="Tahoma" w:hAnsi="Tahoma"/>
          <w:b/>
          <w:sz w:val="20"/>
          <w:szCs w:val="20"/>
        </w:rPr>
        <w:t>(SUT 2340-16)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5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RETORNAR, a Ms. Yolanda Rodríguez Barreto – Directora DAE, el expediente de la referencia, respecto a autorización y apoyo económico para participación en el IV CONGRESO EPIDEMIOLÓGICO DE LAS AMÉRICAS 2016 - MIAMI, FLORIDA – EE.UU., presentado por la Mg. Esperanza Melgarejo Valverde, docente adscrita al DAE; a fin de adicionar mayor sustento y justificación”. 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r. Luis Campoverde Vig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 (e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12T10:36:00Z</cp:lastPrinted>
  <dcterms:modified xsi:type="dcterms:W3CDTF">2016-04-12T15:38:00Z</dcterms:modified>
  <cp:revision>89</cp:revision>
  <dc:subject/>
  <dc:title/>
</cp:coreProperties>
</file>